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344373538"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35632522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